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ORIA DE ACTIVIDADES DEL AÑO 20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64135</wp:posOffset>
                </wp:positionV>
                <wp:extent cx="560197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 COMPLE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8.2pt;mso-wrap-distance-left:9.05pt;mso-wrap-distance-right:9.05pt;mso-wrap-distance-top:0pt;mso-wrap-distance-bottom:0pt;margin-top:5.0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 COMPLE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NTRENADOR DE DEPORTISTA ARAGONÉ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FICADO DE ALTO REN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./Dª_______________________________________________________________________, con N.I.F. ________________________________________, entrenador principal en el año 2019 del deportista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ª_______________________________________________________________________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.I.F. 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la siguiente memoria de actividades realizadas entre el 12 de noviembre de 2019 y el 11 de noviembre de 2020, compuesta po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- Calendario de actividades específic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ctividades previs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818475519"/>
      <w:bookmarkStart w:id="1" w:name="__Fieldmark__0_2818475519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818475519"/>
      <w:bookmarkStart w:id="3" w:name="__Fieldmark__1_281847551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818475519"/>
      <w:bookmarkStart w:id="5" w:name="__Fieldmark__2_2818475519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818475519"/>
      <w:bookmarkStart w:id="7" w:name="__Fieldmark__3_2818475519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818475519"/>
      <w:bookmarkStart w:id="9" w:name="__Fieldmark__4_2818475519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818475519"/>
      <w:bookmarkStart w:id="11" w:name="__Fieldmark__5_281847551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2818475519"/>
      <w:bookmarkStart w:id="13" w:name="__Fieldmark__6_2818475519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2818475519"/>
      <w:bookmarkStart w:id="15" w:name="__Fieldmark__7_281847551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2818475519"/>
      <w:bookmarkStart w:id="17" w:name="__Fieldmark__8_281847551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2818475519"/>
      <w:bookmarkStart w:id="19" w:name="__Fieldmark__9_2818475519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2818475519"/>
      <w:bookmarkStart w:id="21" w:name="__Fieldmark__10_2818475519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2818475519"/>
      <w:bookmarkStart w:id="23" w:name="__Fieldmark__11_2818475519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2818475519"/>
      <w:bookmarkStart w:id="25" w:name="__Fieldmark__12_2818475519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2818475519"/>
      <w:bookmarkStart w:id="27" w:name="__Fieldmark__13_2818475519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2818475519"/>
      <w:bookmarkStart w:id="29" w:name="__Fieldmark__14_2818475519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2818475519"/>
      <w:bookmarkStart w:id="31" w:name="__Fieldmark__15_2818475519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818475519"/>
      <w:bookmarkStart w:id="33" w:name="__Fieldmark__16_2818475519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2818475519"/>
      <w:bookmarkStart w:id="35" w:name="__Fieldmark__17_2818475519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2818475519"/>
      <w:bookmarkStart w:id="37" w:name="__Fieldmark__18_2818475519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818475519"/>
      <w:bookmarkStart w:id="39" w:name="__Fieldmark__19_2818475519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2818475519"/>
      <w:bookmarkStart w:id="41" w:name="__Fieldmark__20_2818475519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2818475519"/>
      <w:bookmarkStart w:id="43" w:name="__Fieldmark__21_2818475519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818475519"/>
      <w:bookmarkStart w:id="45" w:name="__Fieldmark__22_2818475519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2818475519"/>
      <w:bookmarkStart w:id="47" w:name="__Fieldmark__23_2818475519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818475519"/>
      <w:bookmarkStart w:id="49" w:name="__Fieldmark__24_2818475519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2818475519"/>
      <w:bookmarkStart w:id="51" w:name="__Fieldmark__25_2818475519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2818475519"/>
      <w:bookmarkStart w:id="53" w:name="__Fieldmark__26_2818475519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2818475519"/>
      <w:bookmarkStart w:id="55" w:name="__Fieldmark__27_2818475519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En el caso de falta de espacio, incorporar otras copias iguales detrás de esta hoja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Presupuesto de ingresos, gastos y subvención solicit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* Importante: Escribir únicamente en las casillas sin sombre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0"/>
          <w:szCs w:val="20"/>
        </w:rPr>
        <w:t>Declaro, bajo mi responsabilidad, ser ciertos los datos señalados en este docu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_, a __________ de ___________ de 2020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1524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20-08-13T11:22:00Z</dcterms:modified>
  <cp:revision>34</cp:revision>
  <dc:subject/>
  <dc:title>MEMORIA DE ACTIVIDADES DEL AÑO 2014 DE ENTRENADOR DE DEPORTISTA ARAGONÉS CALIFICADO DE ALTO RENDIMIENTO</dc:title>
</cp:coreProperties>
</file>